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广东省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工程技术研究中心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评估材料附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企业营业执照或者事业单位法人证书复印件（单位变更的需提供加盖公章的说明及变更证明材料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近三年度财务报表（含资产负债表、利润表、现金流量表、研究开发费用结构明细表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工程中心专职研发人员学历、职称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知识产权材料：专利证书、软件著作权、工法、标准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工程中心研发设备清单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研究开发活动证明材料：科技项目立项证明、企业自立研发项目证明证明材料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科技成果转化证明材料：成果来源可从知识产权、技术诀窍、项目立项证明等方面提供证明材料；转化结果可从生产批文、新产品、新技术推广应用证明、产品质量检测报告等方面提供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工程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中心内部建设与运行管理规章制度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区县科技主管部门要求提供的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其他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HP</cp:lastModifiedBy>
  <dcterms:modified xsi:type="dcterms:W3CDTF">2019-12-18T09:2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